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3.2019 № 48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28"/>
              <w:ind w:left="-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instrText xml:space="preserve"> HYPERLINK "../../C:/Users/user/AppData/Local/Microsoft/Windows/Temporary%20Internet%20Files/Content.IE5/PHQGHWQ0/%D0%9F%D0%BE%D0%B4%D0%BF%D1%80%D0%BE%D0%B3%D1%80%D0%B0%D0%BC%D0%BC%D0%B0-1-%D0%BF%D1%80%D0%B8%D0%BB%D0%BE%D0%B6.doc" \l "Par745"</w:instrText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рограмме 7</w:t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Подготовка спортивного резерва и содействие развитию спорта высших достижений»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истема программных мероприятий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74"/>
        <w:gridCol w:w="1842"/>
        <w:gridCol w:w="1560"/>
        <w:gridCol w:w="1275"/>
        <w:gridCol w:w="1137"/>
        <w:gridCol w:w="426"/>
        <w:gridCol w:w="425"/>
        <w:gridCol w:w="425"/>
        <w:gridCol w:w="425"/>
        <w:gridCol w:w="426"/>
        <w:gridCol w:w="425"/>
        <w:gridCol w:w="425"/>
        <w:gridCol w:w="425"/>
        <w:gridCol w:w="1985"/>
      </w:tblGrid>
      <w:tr>
        <w:trPr>
          <w:tblHeader w:val="true"/>
          <w:trHeight w:val="34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</w:t>
            </w:r>
          </w:p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</w:t>
            </w:r>
          </w:p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и-рования</w:t>
            </w:r>
          </w:p>
        </w:tc>
        <w:tc>
          <w:tcPr>
            <w:tcW w:w="4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41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8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77"/>
        <w:gridCol w:w="1842"/>
        <w:gridCol w:w="1560"/>
        <w:gridCol w:w="1275"/>
        <w:gridCol w:w="1134"/>
        <w:gridCol w:w="426"/>
        <w:gridCol w:w="425"/>
        <w:gridCol w:w="425"/>
        <w:gridCol w:w="425"/>
        <w:gridCol w:w="426"/>
        <w:gridCol w:w="425"/>
        <w:gridCol w:w="425"/>
        <w:gridCol w:w="425"/>
        <w:gridCol w:w="1985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168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79" w:right="-94" w:hanging="0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Задача 1. 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еспечение подготовки спортивного резерва для спорти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борных коман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ссийской Федерации и Рязан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79" w:right="-94" w:hanging="0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и,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Минспорт Рязанской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области*, министерство физической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6287106,82372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664732,14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889,96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841593,95691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859898,4643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881841,90647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63383,462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63383,462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63383,4627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увеличение доли детей и молодежи Рязанской области в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возрасте 6-15 лет, занимающихся в 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портивных организациях, в общей численности детей и молодежи Рязанской области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в возрасте 6-15 лет до 50%;</w:t>
            </w:r>
            <w:r>
              <w:rPr/>
              <w:t xml:space="preserve"> </w:t>
            </w:r>
          </w:p>
        </w:tc>
      </w:tr>
      <w:tr>
        <w:trPr>
          <w:trHeight w:val="2052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79" w:right="-94" w:hanging="0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6287106,82372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664732,14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889,96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841593,95691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859898,4643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881841,90647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63383,462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63383,462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63383,4627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рганизация и проведение спортивных мероприятий в соответствии с календарным планом официальных физкультурных мероприятий и спортивных мероприятий Ряза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99106,162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3631,78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726,27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6174,714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6174,714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6174,714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74,655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74,655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74,6555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увеличение доли спортсменов-разрядников до 50,5% в общем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количестве лиц, занимающихся в системе</w:t>
            </w:r>
            <w:r>
              <w:rPr>
                <w:sz w:val="24"/>
                <w:szCs w:val="24"/>
              </w:rPr>
              <w:t xml:space="preserve"> спортивных школ олимпийского</w:t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Государственн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осударствен-ные автономные </w:t>
            </w:r>
          </w:p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5951196,563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24088,36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75800,547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99046,710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21679,453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43917,597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28887,963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28887,963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28887,9634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резерва;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увеличение доли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портсменов- разрядников, имеющих разряды и звания (от I разряда до</w:t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убсидии на иные цели Государственным автономным учреждениям на приобретение автомобильного транспорта, самоходных машин, спортивного и технологическ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ствен-ные автоном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6625,676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2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424,27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3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05,297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390,567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390,567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390,5672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портивного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звания «Заслуженный мастер спорта»), до 24,6% в общем количестве спортсменов-разрядников в системе</w:t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убсидии на иные цели Государственным автономным учреждениям на проведение текущего, капитального ремонтов имущества, в том числе в рамках антитеррористической защищенности и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ствен-ные автоном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7092,59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12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8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84,29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84,29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80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специализирован-ных детско-юношеских спортивных школ олимпийского резерва; увеличение количества проведенных </w:t>
            </w:r>
          </w:p>
          <w:p>
            <w:pPr>
              <w:pStyle w:val="Normal"/>
              <w:autoSpaceDE w:val="false"/>
              <w:ind w:left="-52" w:right="-80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Normal"/>
              <w:autoSpaceDE w:val="false"/>
              <w:ind w:left="-52" w:right="-80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30 спортивных соревнований по автомобильному и 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мотоциклетному спорту</w:t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Закупка спортивного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оборудования для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0224,94117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54,94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4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язанск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1478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7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77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44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специализированных детско-юношеских спортивных школ олимпийского резер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инспорт Рязанской области*, министерство физической культуры и спор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Минспорт Рязанской области*, министерство физической культуры 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304,941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54,94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Рязанск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147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7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77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спортивных школ олимпийского резер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инистерство физической культуры и спорта Рязанск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9108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4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244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44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казание адресной финансовой поддержки спортивным организациям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существляющим подготовку спортивного резерва д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инспорт Рязанск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и*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зиче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Государствен-ные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автономные учрежден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8066,82944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5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00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00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00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30,27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30,27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30,2764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борных команд Российской Федерации, в том числе на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культуры и спорта Рязанск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0956,2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47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48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114,7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проведение тренировочных мероприятий по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базовым олимпийским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паралимпийским и сурдлимпийским видам спорта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- обеспечение питания и проживания спортсменов при проведении первенств России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инспорт Рязанск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и*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Государствен-ные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автоном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2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повышение квалификации и переподготовку специалистов в сфере физической культуры и спорта;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приобретение спортивно-технологического оборудования, инвентаря и экипировки (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647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47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финансовое обеспечение организаций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существляющих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портивную подготовку;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- реализацию программ по спортивной подготовке в соответствии 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 федеральными стандартами спортивной подготовки по базовым олимпийским, паралимпийским и сурдлимпийским видам спорт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Государствен-ные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автоном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746,82944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5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00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00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00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30,27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30,27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30,2764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- повышение квалификации и переподготовку специалистов в сфере физической культуры и спорта; </w:t>
            </w:r>
          </w:p>
          <w:p>
            <w:pPr>
              <w:pStyle w:val="Normal"/>
              <w:autoSpaceDE w:val="false"/>
              <w:spacing w:lineRule="auto" w:line="228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приобретение автомобилей, не являющихся легковыми, массой более 3500 кг и с числом посадочных мест (без учета водительского места) более 8;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trike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4484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48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114,7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79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осуществление в соответствии с порядком, утверждаемым Министерством спорта Российской Федерации, поддержки одаренных спортсменов, занимающихся </w:t>
            </w:r>
          </w:p>
          <w:p>
            <w:pPr>
              <w:pStyle w:val="Normal"/>
              <w:autoSpaceDE w:val="false"/>
              <w:spacing w:lineRule="auto" w:line="228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организациях, осуществляющих спортивную подготовку, и образовательных организациях, реализующих федеральные стандарты спортивной подготовки 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ы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рганизация выплат ежемесячных стипендий Губернатора Рязанской области одаренным детям, добившимся высоких результатов в сп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248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79" w:right="-122" w:hanging="0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оставление субсидий социально ориентированным некоммерческим организациям, осуществляющим деятельность в области физической культуры и спорта, развивающим автомобильный и мотоциклетный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83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0" w:right="-108" w:hanging="0"/>
              <w:jc w:val="center"/>
              <w:rPr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94" w:right="-103" w:hanging="0"/>
              <w:jc w:val="center"/>
              <w:rPr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1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оставление субсидии бюджетам муниципальных районов (городских округов) на 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9509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950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-103" w:hanging="0"/>
              <w:jc w:val="center"/>
              <w:rPr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районов (городских округов) на повышение заработной платы отдельным категориям работников муниципальных учреждений дополнительного образования детей в сфере физической культуры в соответствии с указами Президен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504,35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925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8834,22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6412,53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1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, в том числе на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103,0928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73,19588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73,19588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556,70104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68000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000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000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8000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совершенствование спортивной подготовки по хоккею</w:t>
            </w:r>
          </w:p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инистерство физической культуры и спорта Рязанск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46,39176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73,19588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73,19588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50000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000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000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развитие материально-технической базы спортивных школ олимпийского резер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язанск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556,70104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556,70104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8000,0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8000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79" w:right="-94" w:hanging="0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Задача 2. Содействие развитию спор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79" w:right="-94" w:hanging="0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высших достижен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79" w:right="-94" w:hanging="0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16637,782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89233,478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35105,687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73196,374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80029,972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86970,78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50700,496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50700,496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50700,496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увеличение количества спортсменов Рязанской области, входящих в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оставы сборных команд</w:t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Государственн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ствен-ные автоном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67061,982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83433,478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30076,687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66449,574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73629,972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80570,78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4300,496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4300,496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4300,496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Российской Федерации по видам спорта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включенным в программу Олимпийских игр, с 34 до 80 человек</w:t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Организация выплат единовременных денежных вознаграждений спортсменам, завоевавшим звания чемпионов </w:t>
            </w:r>
          </w:p>
          <w:p>
            <w:pPr>
              <w:pStyle w:val="Normal"/>
              <w:autoSpaceDE w:val="false"/>
              <w:spacing w:lineRule="auto" w:line="25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и занявшим призовые </w:t>
            </w:r>
          </w:p>
          <w:p>
            <w:pPr>
              <w:pStyle w:val="Normal"/>
              <w:autoSpaceDE w:val="false"/>
              <w:spacing w:lineRule="auto" w:line="25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еста на соревнованиях, </w:t>
            </w:r>
          </w:p>
          <w:p>
            <w:pPr>
              <w:pStyle w:val="Normal"/>
              <w:autoSpaceDE w:val="false"/>
              <w:spacing w:lineRule="auto" w:line="25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а также тренерам, подготовившим этих спортсме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0029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108" w:right="-1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62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-80" w:right="-108" w:hanging="0"/>
              <w:jc w:val="center"/>
              <w:rPr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-94" w:right="-103" w:hanging="0"/>
              <w:jc w:val="center"/>
              <w:rPr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рганизация выплат ежемесячных стипендий Губернатора Рязанской области ведущим спортсменам Ряза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92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ели Государств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номным учреждениям на организацию защиты информации в информационных систе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ствен-ные автоном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6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6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34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34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по подпрограмм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0828,5991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137,823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1257,6508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52318,2277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72097,6324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3765,3881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4083,9589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4083,9589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4083,9589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1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825035,699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53965,62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83995,65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21959,52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47097,632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75765,38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4083,95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4083,95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4083,958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1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9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792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17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26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35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* До переименования в министерство физической культуры и спорта Рязанской области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* Финансирование мероприятий подпунктов 1.5, 1.6, 1.11 пункта 1 осуществляется в рамках федерального проекта «Спорт – норма жизни», объемы финансирования мероприятий не включены в общий объем финансирования задачи 1 «Обеспечение подготовки спортивного резерва для спортивных сборных команд Российской Федерации и Рязанской области».».</w:t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bookmarkStart w:id="0" w:name="_PictureBullets"/>
      <w:bookmarkEnd w:id="0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1547  28.02.2019 15:41:5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44:00Z</dcterms:created>
  <dc:creator>Roman</dc:creator>
  <dc:description/>
  <cp:keywords/>
  <dc:language>en-US</dc:language>
  <cp:lastModifiedBy>Дягилева М.А.</cp:lastModifiedBy>
  <cp:lastPrinted>2019-02-28T16:11:00Z</cp:lastPrinted>
  <dcterms:modified xsi:type="dcterms:W3CDTF">2019-03-05T13:27:00Z</dcterms:modified>
  <cp:revision>11</cp:revision>
  <dc:subject/>
  <dc:title>Приложение</dc:title>
</cp:coreProperties>
</file>